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протоколу заседания оргкомитет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публичным слушаниям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6 декабря 2021 г.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О  РЕЗУЛЬТАТ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бличных слушаний по вопросу: «Рассмотрение бюджета Курчанского сельского поселения Темрюкского района на 2022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публичных слушаний: «Рассмотрение бюджета Курчанского сельского поселения Темрюкского района на 2022 г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 публичных слушаний: Совет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я назначены решением Совета Курчанского сельского поселения Темрюкского района от 18 ноября 2021 года № 154            «Об опубликовании проекта решения «О бюджете Курчанского сельского поселения Темрюкского района на 2022 год», назначении даты проведения публичных слушаний и о создании оргкомитета по проведению публичных слушани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публиковано 30 ноября 2021 года в газете «Курчанский вестник» 11 (173); 30 ноября 2021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dmkurchanskaya.ru/files/council/npa/2021-11-22-13-50-55.rar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о проведении публичных слушаний по вопросу                    «О проведении публичных слушаний и создании оргкомитета по бюджету Курчанского сельского поселения Темрюкского района на 2022 год» опубликовано 30 ноября 2021 года на официальном сайте администрации Курчанского сельского поселения Темрюкского района https://admkurchanskaya.ru/index.php?page=full_advert&amp;id=130&amp;adm=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: 06 декабря 2021 года в 15:00 часов в актовом зале администрации Курчанского сельского поселения Темрюкского района, расположенного по адресу: ст. Курчанская, ул. Красная, 12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ргкомит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сутствующих на публичных слушаниях - 35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ргкомитет по проведению публичных слушаний по проекту решения бюджета Курчанского сельского поселения Темрюкского района на 2022 год заявок не поступал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оргкомитета                                                    Е.И.Дры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ргкомитета                                                                    Н.А. Перепел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>к протоколу заседания оргкомитет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о публичным слушаниям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от 06 декабря 2021 г.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оргкомитета по проведению публичных слушаний по вопро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смотрение бюджета Курчанского сельского поселения Темрюкского района на 2022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Курчанского сельского поселения Темрюкского района от 18 ноября 2021 года № 154 «Об опубликовании проекта решения «О бюджете Курчанского сельского поселения Темрюкского района на 2022 год», о назначении даты проведения публичных слушаний и создании оргкомитета по проведению публичных слушаний», был создан и утвержден состав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2 год», назначена дата проведения публичных слуш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: «Рассмотрение проекта решения «О бюджете Курчанского сельского поселения Темрюкского района на 2022 год»                  на 06 декабря  2021 года. Данное 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ение опубликовано 30 ноября 2021 года в газете «Курчанский вестник» 11 (173); 30 ноября 2021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https://admkurchanskaya.ru/files/council/npa/2021-11-22-13-50-55.rar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ноября 2021 года состоялось первое заседание оргкомитета, на котором было определено место и время публичных слушаний, составлен список экспертов публичных слушаний, утвержден план работы оргкомитета и регламент публичных слушаний по вопросу: «Рассмотрение проекта решения «О бюджете Курчанского сельского поселения Темрюкского района на 2022 год». В качестве экспертов публичных слушаний выступил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цакова Ольга Петровна – начальник отдела землеустройства и управления муниципальной собственность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залова Светлана Викторовна - начальник финансового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окрых Ольга Владимировна – ведущий специалист финансового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ргкомитета было определено, что 06 декабря 2021 года публичные слушания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бюджету Курчанского сельского поселения Темрюкского района на 2022 год состоятся в 15:00 часов в актовом зале администрации Курчанского сельского поселения Темрюкского района, расположенного по адресу: ст-ца Курчанская, ул. Красная, 12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 о  месте  и  времени  проведения  слушаний,  а  также  о приеме  заявок  на  выступление  и  предложений  по  опубликованному </w:t>
      </w:r>
      <w:r>
        <w:rPr>
          <w:rFonts w:cs="Times New Roman" w:ascii="Times New Roman" w:hAnsi="Times New Roman"/>
          <w:sz w:val="28"/>
        </w:rPr>
        <w:t xml:space="preserve">проекту  </w:t>
      </w:r>
      <w:r>
        <w:rPr>
          <w:rFonts w:cs="Times New Roman" w:ascii="Times New Roman" w:hAnsi="Times New Roman"/>
          <w:sz w:val="28"/>
          <w:szCs w:val="28"/>
        </w:rPr>
        <w:t xml:space="preserve">бюджета  Курчанского  сельского  поселения  Темрюкского  района  на  2022  год, бы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а 30 ноября 2021 года в газете «Курчанский вестник» 11 (173); 30 ноября 2021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https://admkurchanskaya.ru/index.php?page=full_advert&amp;id=130&amp;adm=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ыли соблюдены сроки проведения мероприятий по публичным слушаниям, предусмотренные пунктом 1 статьи 7, пунктом 1 статьи 8 и пунктом 1 статьи 9 Положения о публичных слушаниях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гкомитет по проведению публичных слушаний не поступало заявок  на выступление по внесению изменений в проект бюджета Курчанского сельского поселения Темрюкского района на 2022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оргкомитета                                                    Е.И.Дры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Н.А. Перепели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kurchanskaya.ru/files/council/npa/2021-11-22-13-50-55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07:00Z</dcterms:created>
  <dc:creator>ф</dc:creator>
  <dc:description/>
  <cp:keywords/>
  <dc:language>en-US</dc:language>
  <cp:lastModifiedBy>admin</cp:lastModifiedBy>
  <cp:lastPrinted>2021-12-10T14:55:00Z</cp:lastPrinted>
  <dcterms:modified xsi:type="dcterms:W3CDTF">2021-12-10T11:56:00Z</dcterms:modified>
  <cp:revision>4</cp:revision>
  <dc:subject/>
  <dc:title/>
</cp:coreProperties>
</file>